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30.09.2025 г.№ 11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на 2025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52 856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48 720,4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6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65 3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15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207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3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58 345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7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0 845,45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 6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10-02T09:25:00Z</cp:lastPrinted>
  <dcterms:modified xsi:type="dcterms:W3CDTF">2025-10-02T02:25:00Z</dcterms:modified>
  <cp:revision>515</cp:revision>
  <dc:subject/>
  <dc:title/>
</cp:coreProperties>
</file>